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89389087"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346233846"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478985962"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1570969057"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2084985447"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723398919"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