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009791572"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846697083"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1087366983"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828103390"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83390416"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1644312136"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