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306372926"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644655431"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7165336"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355844798"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604560451"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1334281297"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