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377769291"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751825217"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600821603"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340041474"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1501180509"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336698569"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