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14455797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97385910"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639003789"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486889868"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353937977"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750831653"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