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748146995"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897125532"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383801294"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1038536675"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1051715692"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1066698848"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