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983040542"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74158135"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51594040"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2071557702"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684809647"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419585468"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