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341829382"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840930832"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2098383928"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546167090"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1779930850"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2103857421"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