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809306314"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653658901"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1305106960"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1912609765"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721290571"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453876222"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