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06576521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65861028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809035393"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414781430"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373546712"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223369272"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