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785454659"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096108592"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502883073"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1485645695"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2103404451"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475816854"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