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65731222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8493034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944567056"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435676895"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497509141"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72638483"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