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074004548"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547381203"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296378388"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1467085747"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1416836972"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2002122813"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