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77406187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109176010"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268743822"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4179276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048078044"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546431484"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