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057926165"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987753529"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158086470"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638489054"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947545385"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123804922"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