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784439203"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858461161"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60025058"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954219701"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2106945435"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50774417"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