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65024608"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634908668"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782715213"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762437040"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139535641"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069991691"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