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64965240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501604668"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315325453"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554586178"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381531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746359144"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