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9786698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7873896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551304489"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059536489"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249121274"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704041601"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