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61549718"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692349056"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81929720"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2121736052"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330787639"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842844730"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