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900710019"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2112175807"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445157354"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76307564"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693788117"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68401356"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