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53958241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95860706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347561866"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97470295"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431860509"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487543777"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