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923986884"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843169277"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942304579"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549494456"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635735879"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417289972"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